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191437465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725452538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029163145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